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ΝΑΦΟΡΑ  ΑΝΑΛΗΨ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ΗΡΕΣ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υ/Της  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ώνυμο: ………………………………………….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τρώνυμο: ………………………………………….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άδος/Ειδικότητα: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Μ.: ……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: …………………………………………….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 Εκπαίδευσης οργανικής θέση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να σημειωθεί αν είναι Πρωτοβάθμια-Δ.Π.Ε. ή Δευτεροβάθμια-Δ.Δ.Ε.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.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 οργανικής θέσης: ………………………………………….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όλη κατοικίας &amp; Τ.Κ.: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δός &amp; Αριθμός: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: 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ινητό: ………………………………………….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, 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-09-2024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ν  Διεύθυνση  Π.Ε. Ανατολικής Θεσσαλονίκη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ήμερα 02-09-2024 παρουσιάστηκα στο ………………………… …..…….………………………………………………… και ανέλαβα υπηρεσία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Ο/Η εκπαιδευτικό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Βεβαιώνω ότι ο/η παραπάνω εκπαιδευτικός, παρουσιάστηκε σήμερα 0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-09-2024 στην σχολική μονάδα και ανέλαβε υπηρεσία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Ο/Η Διευθυντ….. / Προϊσταμεν…… 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του ……ου Δημοτικού Σχολείου / Νηπιαγωγείου ………………………………..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06" w:gutter="0" w:header="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Υποσέλιδο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Σώμα κείμενου με εσοχή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2">
    <w:name w:val="Κεφαλίδα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14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08:00Z</dcterms:created>
  <dc:creator>Nektaria</dc:creator>
  <dc:description/>
  <cp:keywords/>
  <dc:language>en-US</dc:language>
  <cp:lastModifiedBy>admin</cp:lastModifiedBy>
  <cp:lastPrinted>2022-08-30T11:35:00Z</cp:lastPrinted>
  <dcterms:modified xsi:type="dcterms:W3CDTF">2024-08-30T11:01:00Z</dcterms:modified>
  <cp:revision>41</cp:revision>
  <dc:subject/>
  <dc:title>                                </dc:title>
</cp:coreProperties>
</file>