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ind w:left="-142" w:right="-25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…………</w:t>
      </w:r>
      <w:r>
        <w:rPr>
          <w:rFonts w:cs="Calibri" w:ascii="Calibri" w:hAnsi="Calibri"/>
          <w:b/>
          <w:sz w:val="28"/>
          <w:szCs w:val="28"/>
        </w:rPr>
        <w:t>.. ΔΗΜΟΤΙΚΟ ΣΧΟΛΕΙΟ / ΝΗΠΙΑΓΩΓΕΙΟ ………………………….</w:t>
      </w:r>
    </w:p>
    <w:p>
      <w:pPr>
        <w:pStyle w:val="Normal"/>
        <w:spacing w:lineRule="auto" w:line="276"/>
        <w:ind w:left="-142" w:right="-25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ΣΥΓΚΕΝΤΡΩΤΙΚΗ ΚΑΤΑΣΤΑΣΗ ΕΚΠΑΙΔΕΥΤΙΚΩΝ </w:t>
      </w:r>
    </w:p>
    <w:p>
      <w:pPr>
        <w:pStyle w:val="Normal"/>
        <w:spacing w:lineRule="auto" w:line="276"/>
        <w:ind w:left="-142" w:right="-257" w:hanging="0"/>
        <w:jc w:val="center"/>
        <w:rPr/>
      </w:pPr>
      <w:r>
        <w:rPr/>
        <w:t>ΠΟΥ ΑΝΕΛΑΒΑΝ ΥΠΗΡΕΣΙΑ ΣΤΙΣ 02-09-2024 ΓΙΑ ΤΟ ΣΧΟΛΙΚΟ ΕΤΟΣ 2024-2025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86"/>
        <w:gridCol w:w="4489"/>
        <w:gridCol w:w="998"/>
        <w:gridCol w:w="28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ΜΗΤΡΩΟΥ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ΩΝΥΜΟ ΕΚΠΑΙΔΕΥΤΙΚΟ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ΛΑΔΟ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ΟΛΕΙΟ ΟΡΓΑΝΙΚΗΣ ΘΕ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αν προέρχεται από άλλο ΠΥΣΠΕ ή ΠΥΣΔΕ, γράφετε ΜΟΝΟ την ονομασία της Διεύθυνσης Εκπαίδευσης, π.χ. ΔΠΕ Χανίων, ΔΔΕ Ευρυτανίας, κ.τ.ό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, 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</w:rPr>
        <w:t>-09-2024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Ο/Η Διευθυντ….. / Προϊσταμεν……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του ……ου Δημοτικού Σχολείου / Νηπιαγωγείου 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851" w:right="1106" w:gutter="0" w:header="0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Υποσέλιδο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Char1">
    <w:name w:val="Σώμα κείμενου με εσοχή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2">
    <w:name w:val="Κεφαλίδα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14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08:00Z</dcterms:created>
  <dc:creator>Nektaria</dc:creator>
  <dc:description/>
  <cp:keywords/>
  <dc:language>en-US</dc:language>
  <cp:lastModifiedBy>admin</cp:lastModifiedBy>
  <cp:lastPrinted>2022-08-30T11:35:00Z</cp:lastPrinted>
  <dcterms:modified xsi:type="dcterms:W3CDTF">2024-08-30T11:01:00Z</dcterms:modified>
  <cp:revision>41</cp:revision>
  <dc:subject/>
  <dc:title>                                </dc:title>
</cp:coreProperties>
</file>