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00"/>
        <w:gridCol w:w="3620"/>
      </w:tblGrid>
      <w:tr>
        <w:trPr>
          <w:trHeight w:val="465" w:hRule="atLeast"/>
        </w:trPr>
        <w:tc>
          <w:tcPr>
            <w:tcW w:w="10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ΙΤΗΣΗ ΒΕΛΤΙΩΣΗΣ/ ΟΡΙΣΤΙΚΗΣ ΤΟΠΟΘΕΤΗΣΗΣ ΕΕΠ-ΕΒΠ (2023-2024)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ΕΝΓ/ΕΒΓ (κατά προτεραιότητα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 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i/>
                <w:iCs/>
                <w:color w:val="000000"/>
                <w:sz w:val="20"/>
                <w:szCs w:val="20"/>
                <w:lang w:eastAsia="el-GR"/>
              </w:rPr>
              <w:t>Η ΑΙΤΗΣΗ ΑΥΤΗ ΕΠΕΧΕΙ ΘΕΣΗ ΥΠΕΥΘΥΝΗΣ ΔΗΛΩΣΗΣ (ν.1599/1986)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 ΜΗΤΡΩΟΥ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ΩΝΥΜΟ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ΑΤΡΩΝΥΜΟ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ΛΑΔΟΣ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ΦΕΚ ΔΙΟΡΙΣΜΟΥ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ΡΓΑΝΙΚΗ ΘΕΣΗ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ΩΔ. ΘΕΣ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/ΝΣΗ Ή ΠΔΕ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ΝΟΜΟΣ:                      ΠΟΛΗ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ΟΔΟ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:                   ΤΚ:                        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ΤΑΘΕΡΟ ΤΗΛ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ΙΝΗΤΟ ΤΗΛ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email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ΡΙΤΗΡΙΑ ΜΕΤΑΘΕΣΗ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ΙΚΟΓΕΝΕΙΑΚΗ ΚΑΤΑΣΤΑΣΗ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συμπληρώνεται με ναι/όχι):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ΓΑΜΟΣ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ΓΓΑΜΟΣ/ΣΥΜΦΩΝΟ ΣΥΜΒΙΩΣΗ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Ε ΔΙΑΖΕΥΞΗ/ΔΙΑΣΤΑΣΗ: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ΣΥΝΟΛΙΚ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 xml:space="preserve"> ΑΡΙΘΜ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 ΠΑΙΔΙΩΝ (ανήλικα ή σπουδάζοντα)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ΙΜΕΛΕΙΑ ΤΕΚΝΩΝ </w:t>
            </w: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(ναι/όχι)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ΝΤΟΠΙΟΤΗΤΑΣ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ΣΥΖΥΓΟΥ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ΙΚΗ ΠΡΟΫΠΗΡΕΣΙΑ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ΤΗ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ΜΗΝΕΣ:           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ΕΡΕΣ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strike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Νοηματική Γλώσσα (ΕΝΓ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Γραφή Braille (ΕΓΒ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 ΓΙΑ ΕΝΓ/ΕΓΒ (κατά προτεραιότητα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ική κατηγορία εργαζομένου (1.ασθένεια τέκνου, 2. πολυτεκνία, 3. ασθένεια ιδίου ή συζύγ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συμπληρώνεται με 1, 2 ή 3)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γραφή ειδικής κατηγορίας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Μ ΚΕΠΑ / Αρ. Υγειον. Επιτροπής (ΥΕ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Αρ. Επιτροπής / ημερ. λήξ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ΣΠΕ (αριθμός μητρώ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Άλλη κατηγορία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Σύζυγος δικαστικού (ναι/όχι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φέρεια εργασίας: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Υποβάλλω συνημμέν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231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Ημερομηνί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/Η ΑΙΤ……….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(υπογραφή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360"/>
        <w:ind w:left="-567" w:right="-99" w:hanging="0"/>
        <w:jc w:val="both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spacing w:before="120" w:after="0"/>
        <w:ind w:right="-96" w:hanging="0"/>
        <w:rPr>
          <w:rFonts w:ascii="Calibri" w:hAnsi="Calibri" w:eastAsia="Times New Roman" w:cs="Times New Roman"/>
          <w:b/>
          <w:b/>
          <w:sz w:val="22"/>
          <w:szCs w:val="22"/>
          <w:lang w:val="en-US"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val="en-US"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val="en-US"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val="en-US"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shadow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eastAsia="Times New Roman"/>
      <w:lang w:val="en-US" w:bidi="en-US"/>
    </w:rPr>
  </w:style>
  <w:style w:type="character" w:styleId="Char2">
    <w:name w:val="Κεφαλίδα Char"/>
    <w:qFormat/>
    <w:rPr>
      <w:rFonts w:ascii="Arial" w:hAnsi="Arial" w:cs="Arial"/>
      <w:sz w:val="24"/>
      <w:szCs w:val="24"/>
    </w:rPr>
  </w:style>
  <w:style w:type="character" w:styleId="Char3">
    <w:name w:val="Υποσέλιδο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Textblack">
    <w:name w:val="text-blac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ascii="Arial" w:hAnsi="Arial" w:cs="Arial"/>
    </w:rPr>
  </w:style>
  <w:style w:type="character" w:styleId="Char5">
    <w:name w:val="Θέμα σχολίου Char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">
    <w:name w:val="Body Text 2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spacing w:before="96" w:after="192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5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Κείμενο σχολίου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Αναθεώρηση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7:00Z</dcterms:created>
  <dc:creator>Quest User</dc:creator>
  <dc:description/>
  <cp:keywords/>
  <dc:language>en-US</dc:language>
  <cp:lastModifiedBy>user</cp:lastModifiedBy>
  <cp:lastPrinted>2020-03-26T12:26:00Z</cp:lastPrinted>
  <dcterms:modified xsi:type="dcterms:W3CDTF">2024-04-04T06:18:00Z</dcterms:modified>
  <cp:revision>741</cp:revision>
  <dc:subject/>
  <dc:title>ΘΕΜΑ: «Μεταθέσεις Ειδικού Εκπαιδευτικού Προσωπικού (Ε</dc:title>
</cp:coreProperties>
</file>